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  <w:t>Práctica Cuckoo Sandbox</w:t>
      </w:r>
    </w:p>
    <w:p>
      <w:pPr>
        <w:pStyle w:val="Normal"/>
        <w:jc w:val="center"/>
        <w:rPr/>
      </w:pPr>
      <w:r>
        <w:rPr>
          <w:sz w:val="22"/>
          <w:lang w:val="es-MX"/>
        </w:rPr>
        <w:t>19 de abril de 2017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Steven Potts Barrientos A01337528</w:t>
      </w:r>
    </w:p>
    <w:p>
      <w:pPr>
        <w:pStyle w:val="Normal"/>
        <w:jc w:val="center"/>
        <w:rPr>
          <w:b/>
          <w:b/>
          <w:lang w:val="es-MX"/>
        </w:rPr>
      </w:pPr>
      <w:r>
        <w:rPr>
          <w:lang w:val="es-MX"/>
        </w:rPr>
        <w:t>A01337528@itesm.mx</w:t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Objetivo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  <w:t>El objetivo de esta práctica es realizar un análisis de archivos que podrían ser malware.</w:t>
      </w:r>
    </w:p>
    <w:p>
      <w:pPr>
        <w:pStyle w:val="Normal"/>
        <w:spacing w:lineRule="auto" w:line="36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s-MX"/>
        </w:rPr>
      </w:pPr>
      <w:r>
        <w:rPr>
          <w:b/>
          <w:sz w:val="22"/>
          <w:szCs w:val="22"/>
          <w:lang w:val="es-MX"/>
        </w:rPr>
        <w:t>Metodologí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Ingresa a Kali y abre la terminal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Prepara kali para que cuckoo funcion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Primeras dependencia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udo apt-get install python python-pip python-dev libffi-dev libssl-dev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udo apt-get install python-virtualenv python-setuptool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udo apt-get install libjpeg-dev zlib1g-dev swi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stalar virtualbox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do apt-get install virtualbox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stalar el ambiente virtual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figurar el la máquina virtual para que la use cuckoo en preferences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192.168.56.1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255.255.255.0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figurar para que sea host-network adapte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Instala el agen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Toma un snapshot del sistem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paga la máquina virtua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brir cuckoo con el comando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ucko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cribir dependiendo de dónde stá tu archivo submit, tu sistema y el ejecutable a proba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ython utils/submit.py --platform windows shares/Sality.G.ex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erificar “success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Abrir el archive </w:t>
      </w:r>
      <w:r>
        <w:rPr>
          <w:i/>
          <w:sz w:val="22"/>
          <w:szCs w:val="22"/>
          <w:lang w:val="es-ES"/>
        </w:rPr>
        <w:t xml:space="preserve">report.html </w:t>
      </w:r>
      <w:r>
        <w:rPr>
          <w:sz w:val="22"/>
          <w:szCs w:val="22"/>
          <w:lang w:val="es-ES"/>
        </w:rPr>
        <w:t>para ver el resultado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s-MX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0:03:00Z</dcterms:created>
  <dc:creator>Roberto Gómez Cárdenas</dc:creator>
  <dc:description/>
  <cp:keywords/>
  <dc:language>en-US</dc:language>
  <cp:lastModifiedBy>Gustavo Francisco Méndez De la Cruz</cp:lastModifiedBy>
  <cp:lastPrinted>2004-01-14T14:21:00Z</cp:lastPrinted>
  <dcterms:modified xsi:type="dcterms:W3CDTF">2017-04-20T02:03:00Z</dcterms:modified>
  <cp:revision>3</cp:revision>
  <dc:subject/>
  <dc:title>Formato impresiones de programas</dc:title>
</cp:coreProperties>
</file>