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Practica de Hashcat de Seguridad Informática</w:t>
      </w:r>
    </w:p>
    <w:p>
      <w:pPr>
        <w:pStyle w:val="Normal"/>
        <w:jc w:val="center"/>
        <w:rPr>
          <w:sz w:val="22"/>
          <w:lang w:val="es-MX"/>
        </w:rPr>
      </w:pPr>
      <w:r>
        <w:rPr>
          <w:sz w:val="22"/>
          <w:lang w:val="es-MX"/>
        </w:rPr>
        <w:t>17 febrero 2017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Rafael Tamayo Luisce – A01421337</w:t>
      </w:r>
    </w:p>
    <w:p>
      <w:pPr>
        <w:pStyle w:val="Normal"/>
        <w:jc w:val="center"/>
        <w:rPr>
          <w:b/>
          <w:b/>
          <w:lang w:val="es-MX"/>
        </w:rPr>
      </w:pPr>
      <w:r>
        <w:rPr>
          <w:lang w:val="es-MX"/>
        </w:rPr>
        <w:t>A01421337@itesm.com.mx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ing1"/>
        <w:rPr/>
      </w:pPr>
      <w:r>
        <w:rPr/>
        <w:t>Abstract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"/>
        <w:rPr/>
      </w:pPr>
      <w:r>
        <w:rPr/>
        <w:t xml:space="preserve">Este documento presenta la herramienta Hashcat y una práctica para el craqueo de hashes de dos tipos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Introducción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Hashcat es una herramienta que nos permite obtener contraseñas a partir del hash de las mismas. Es una ayuda que nos facilitará el trabajo cuando nos encontremos con una base de datos o un archivo que contenga credenciales de usuarios cifradas. Existen versiones disponibles para Linux, OS X, Window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Provee versiones tanto por línea de comandos, como así también a través de una GUI bastante completa. Aunque antes de la aparición de Hashcat ya existían diferentes tipos de software (como "PasswordsPro" o "John the Ripper") que cumplían la misma función, esta herramienta se diferencia principalmente en que nos permite hacer “multiprocesamiento". Tiene soporte multihilo, soporta muchos algoritmos (más de 50) y permite utilizar técnicas avanzadas utilizando reglas o tablas de permutación, entre otros. 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Practica</w:t>
      </w:r>
    </w:p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opien los archivos proporcionados en su disco local C:\ dentro encontraran un folder con la herramienta Hashcat para Windows, dos archivos de texto en blanco llamados Crack1 y Crack 2, un archivo de texto con hashes MD5 llamado hashesMD5, un archivo de texto con hashes SH1 llamado hashesMD5, y por ultimo un listado de palabras llamado realhuman_phill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9430" cy="112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  <w:t>Usando hashcat para hashes MD5</w:t>
      </w:r>
    </w:p>
    <w:p>
      <w:pPr>
        <w:pStyle w:val="Normal"/>
        <w:rPr>
          <w:b/>
          <w:b/>
          <w:sz w:val="22"/>
          <w:lang w:val="es-MX" w:eastAsia="en-US"/>
        </w:rPr>
      </w:pPr>
      <w:r>
        <w:rPr>
          <w:b/>
          <w:sz w:val="22"/>
          <w:lang w:val="es-MX" w:eastAsia="en-US"/>
        </w:rPr>
      </w:r>
    </w:p>
    <w:p>
      <w:pPr>
        <w:pStyle w:val="Normal"/>
        <w:rPr/>
      </w:pPr>
      <w:r>
        <w:rPr>
          <w:lang w:val="es-MX" w:eastAsia="en-US"/>
        </w:rPr>
        <w:t xml:space="preserve">Entren al disco local C:\ y en la esquina superior izquierda denle click a FILE&gt; Open command promp&gt;Open command prompt as administrator  y sigan los comandos siguientes.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/>
      </w:pPr>
      <w:r>
        <w:rPr>
          <w:color w:val="FFFFFF"/>
          <w:highlight w:val="black"/>
          <w:lang w:val="es-MX" w:eastAsia="en-US"/>
        </w:rPr>
        <w:t>#cd hashcat</w:t>
      </w:r>
    </w:p>
    <w:p>
      <w:pPr>
        <w:pStyle w:val="Normal"/>
        <w:rPr>
          <w:color w:val="FFFFFF"/>
          <w:lang w:val="es-MX" w:eastAsia="en-US"/>
        </w:rPr>
      </w:pPr>
      <w:r>
        <w:rPr>
          <w:color w:val="FFFFFF"/>
          <w:highlight w:val="black"/>
          <w:lang w:val="es-MX" w:eastAsia="en-US"/>
        </w:rPr>
        <w:t>#hashcat --help</w:t>
      </w:r>
    </w:p>
    <w:p>
      <w:pPr>
        <w:pStyle w:val="Normal"/>
        <w:rPr>
          <w:color w:val="FFFFFF"/>
          <w:lang w:val="es-MX" w:eastAsia="en-US"/>
        </w:rPr>
      </w:pPr>
      <w:r>
        <w:rPr>
          <w:color w:val="FFFFFF"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A continuacion les muestra todos los comandos posibles en Hashcat. Utilizaremos -m que indica que tipo de hash vamos a craquear -a que es el modo de ataque, 0 que es el hash de MD5 y -o que es nuestro archivo de salida.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/>
      </w:pPr>
      <w:r>
        <w:rPr>
          <w:color w:val="FFFFFF"/>
          <w:highlight w:val="black"/>
          <w:lang w:val="es-MX" w:eastAsia="en-US"/>
        </w:rPr>
        <w:t>#hashcat -m 0 -a 0 -o</w:t>
      </w:r>
      <w:r>
        <w:rPr>
          <w:lang w:val="es-MX" w:eastAsia="en-US"/>
        </w:rPr>
        <w:tab/>
        <w:t xml:space="preserve">TODAVIA NO PRESIONES ENTER.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 xml:space="preserve">Despues vamos a poner la localizacion de nuestros documentos.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Perimero es nuestro archivo en blanco llamado “Crack1”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highlight w:val="black"/>
          <w:lang w:val="en-US" w:eastAsia="en-US"/>
        </w:rPr>
        <w:t>#hashcat -m 0 -a 0 -o C:\crack1.txt</w:t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 xml:space="preserve">Despues va nuestro archivo de hashes MD5 que vamos a craquear.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highlight w:val="black"/>
          <w:lang w:val="en-US" w:eastAsia="en-US"/>
        </w:rPr>
        <w:t>#hashcat -m 0 -a 0 -o C:\crack1.txt C:\hashesMD5.txt</w:t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Y por ultimo nuestra libreria de palabras que hascat  “realhuman_phill” va a ultilizar para decodificar nuestros hashes y al final el comando -- force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highlight w:val="black"/>
          <w:lang w:val="en-US" w:eastAsia="en-US"/>
        </w:rPr>
        <w:t>#hashcat -m 0 -a 0 -o C:\crack1.txt C:\hashesMD5.txt C:\realhuman_phil --force</w:t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rPr/>
      </w:pPr>
      <w:r>
        <w:rPr>
          <w:lang w:val="es-MX" w:eastAsia="en-US"/>
        </w:rPr>
        <w:t>Una vez que alla terminado abran el archivo de crack1 para ver todas las contraseñas reveladas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  <w:t>Usando hashcat para hashes SH1</w:t>
      </w:r>
    </w:p>
    <w:p>
      <w:pPr>
        <w:pStyle w:val="Normal"/>
        <w:rPr>
          <w:b/>
          <w:b/>
          <w:sz w:val="22"/>
          <w:lang w:val="es-MX" w:eastAsia="en-US"/>
        </w:rPr>
      </w:pPr>
      <w:r>
        <w:rPr>
          <w:b/>
          <w:sz w:val="22"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El siguiente craqueo es similar pero en ves de usar 0 que es para hashes MD5 usaremos el numero 100 que es para hashes de SH1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highlight w:val="black"/>
          <w:lang w:val="en-US" w:eastAsia="en-US"/>
        </w:rPr>
        <w:t xml:space="preserve">#hashcat -m 100 -a 0 -o </w:t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Ponemos nuestro segundo archivo en blanco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highlight w:val="black"/>
          <w:lang w:val="en-US" w:eastAsia="en-US"/>
        </w:rPr>
        <w:t xml:space="preserve">#hashcat -m 100 -a 0 -o C:\crack2.txt </w:t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Despues nuestro archivo con hashes SH1,  nuestro diccionario y el comando --force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highlight w:val="black"/>
          <w:lang w:val="en-US" w:eastAsia="en-US"/>
        </w:rPr>
        <w:t>#hashcat -m 100 -a 0 -o C:\crack2.txt C:\hashesSH1.txt C:\realhuman_phil –force</w:t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Abrimos nuestro archivo crack2.txt donde se encontraran nuestros hashes y las palabras decifradas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Heading1"/>
        <w:rPr/>
      </w:pPr>
      <w:r>
        <w:rPr/>
        <w:t>Conclusione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Creo que hashcat es una herramienta muy útil para el descifrado de hashes y puede darse un buen uso como por ejemplo en caso de una perdida de contraseñas de una compañía y se cuenten con los hashes, podría arreglarse rápidamente, también para que se encuentren y arreglen vulnerabilidades de un sistema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Bibliografí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Hashcat advanced password recovery. (n.d.). Retrieved February 15, 2017, from https://hashcat.net/hashca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s-MX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9:46:00Z</dcterms:created>
  <dc:creator>Roberto Gómez Cárdenas</dc:creator>
  <dc:description/>
  <cp:keywords/>
  <dc:language>en-US</dc:language>
  <cp:lastModifiedBy>Rafael Tamayo Luisce</cp:lastModifiedBy>
  <cp:lastPrinted>2004-01-14T14:21:00Z</cp:lastPrinted>
  <dcterms:modified xsi:type="dcterms:W3CDTF">2017-02-15T21:09:00Z</dcterms:modified>
  <cp:revision>10</cp:revision>
  <dc:subject/>
  <dc:title>Formato impresiones de programas</dc:title>
</cp:coreProperties>
</file>